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4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, hogy a hévízi térfigyelőrendszer üzembiztonsága érdekében a VISIONET által jelzett felújítási munka kerüljön elvégzés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4.200.000,- Ft+áfa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szeptember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4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7-28T06:47:00Z</dcterms:modified>
  <cp:revision>3</cp:revision>
  <dc:subject/>
  <dc:title/>
</cp:coreProperties>
</file>